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1609013002"/>
            <w:bookmarkStart w:id="2" w:name="__Fieldmark__0_1609013002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609013002"/>
            <w:bookmarkStart w:id="4" w:name="__Fieldmark__1_16090130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1609013002"/>
            <w:bookmarkStart w:id="6" w:name="__Fieldmark__2_1609013002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1609013002"/>
            <w:bookmarkStart w:id="8" w:name="__Fieldmark__3_1609013002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1609013002"/>
            <w:bookmarkStart w:id="10" w:name="__Fieldmark__4_1609013002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1609013002"/>
            <w:bookmarkStart w:id="12" w:name="__Fieldmark__5_1609013002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824463674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1052417603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1923529812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849038213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368100781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522887204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1041753115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1231799438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1609013002"/>
            <w:bookmarkStart w:id="14" w:name="__Fieldmark__6_1609013002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1609013002"/>
            <w:bookmarkStart w:id="16" w:name="__Fieldmark__7_1609013002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1609013002"/>
            <w:bookmarkStart w:id="18" w:name="__Fieldmark__8_1609013002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1609013002"/>
            <w:bookmarkStart w:id="20" w:name="__Fieldmark__9_1609013002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