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653326092"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754799607"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534310693"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1430482650"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486406035"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551554259"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