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580887242"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816220097"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761789359"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196719016"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387428909"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75205932"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