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1566913143"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1802950514"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1526565965"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372409790"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081640777"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661439219"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