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1940815469"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1307351332"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675898525"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624604819"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1061929867"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1695521455"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