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997356998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840432410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868933177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646741971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242826624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464739097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