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1333598296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634193636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229150881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1857080684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1669357988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212403767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