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33768500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989001367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392688661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340161652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549975682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100864113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