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943081760"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991257986"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753513444"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571203130"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