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626772994"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287563065"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419118403"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353931665"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