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458316141"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451187289"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179158551"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640797060"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