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1761976498"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457135775"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1397347417"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