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 xml:space="preserve"> </w:t>
      </w:r>
      <w:r>
        <w:rPr>
          <w:b/>
          <w:i/>
          <w:vertAlign w:val="superscript"/>
        </w:rPr>
        <w:t>Załącznik nr 1 do Regulaminu Rekrutacj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22"/>
          <w:vertAlign w:val="superscript"/>
        </w:rPr>
      </w:pPr>
      <w:r>
        <w:rPr>
          <w:b/>
          <w:i/>
          <w:sz w:val="18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arz rekrutacyjny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la Kandydatów/ Kandydatek do projektu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ierunek – Własna firma III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ym przez Wojewódzki Urząd Pracy w Warsz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 ramach Działania 6.2 </w:t>
      </w:r>
      <w:r>
        <w:rPr>
          <w:b/>
          <w:i/>
          <w:sz w:val="28"/>
          <w:szCs w:val="28"/>
        </w:rPr>
        <w:t xml:space="preserve">Wsparcie oraz promocj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zedsiębiorczości i samozatrudn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orytetu VI </w:t>
      </w:r>
      <w:r>
        <w:rPr>
          <w:b/>
          <w:i/>
          <w:sz w:val="28"/>
          <w:szCs w:val="28"/>
        </w:rPr>
        <w:t>Rynek pracy otwarty dla wszystki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Kapitał Ludzki.</w:t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Formularz rekrutacyjny w wersji papierowej wraz z załącznikami należy złożyć w Biurze Projektu lub przesłać do Beneficjenta (adres: Wojewódzki Urząd Pracy w Warszawie </w:t>
        <w:br/>
        <w:t xml:space="preserve">ul. Młynarska 16, 01-205 Warszawa z dopiskiem „Projekt „Kierunek – Własna Firma III””) </w:t>
        <w:br/>
        <w:t xml:space="preserve">w terminie wskazanym w ogłoszeniu o rekrutacji. Formularz jest dostępny w wersji papierowej w Biurze Projektu oraz w wersji elektronicznej do pobrania ze strony: </w:t>
      </w:r>
      <w:hyperlink r:id="rId2">
        <w:r>
          <w:rPr>
            <w:rStyle w:val="InternetLink"/>
            <w:b/>
            <w:sz w:val="22"/>
            <w:szCs w:val="22"/>
          </w:rPr>
          <w:t>www.wup.mazowsze.pl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Formularz należy wypełnić w wersji elektronicznej lub odręcznie w sposób czytelny (DRUKOWANYMI literami)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Formularz należy PODPISAĆ, a każdą ze stron formularza należy PARAFOWAĆ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nie danych jest dobrowolne, aczkolwiek odmowa ich podania jest równoznaczna z brakiem możliwości udzielenia wsparcia w ramach Projektu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!!!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 przystąpieniem do wypełnienia Formularza Rekrutacyjnego  i załączników należy zapoznać się z Regulaminem Rekrutacji do projektu „Kierunek- Własna Firma III”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WYPEŁNIANE PRZEZ OSOBĘ PRZYJMUJĄCĄ WNIOSEK</w:t>
            </w:r>
          </w:p>
        </w:tc>
      </w:tr>
      <w:tr>
        <w:trPr>
          <w:trHeight w:val="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 formularza rekrutacyjnego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</w:t>
            </w:r>
            <w:r>
              <w:rPr>
                <w:b/>
                <w:i/>
              </w:rPr>
              <w:t>.……../…………..</w:t>
            </w:r>
            <w:r>
              <w:rPr>
                <w:b/>
                <w:i/>
                <w:sz w:val="28"/>
                <w:szCs w:val="28"/>
              </w:rPr>
              <w:t>/POKL.06.02.00-14-004/12</w:t>
            </w:r>
          </w:p>
        </w:tc>
      </w:tr>
      <w:tr>
        <w:trPr>
          <w:trHeight w:val="1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i godzina wpływu /data nadania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pis osoby przyjmującej dokumen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ind w:left="283" w:hanging="425"/>
        <w:contextualSpacing/>
        <w:jc w:val="both"/>
        <w:rPr/>
      </w:pPr>
      <w:r>
        <w:rPr/>
        <w:t xml:space="preserve">PODSTAWOWE INFORMACJE O KANDYDACIE / KANDYDATCE </w:t>
        <w:br/>
        <w:t>DO PROJEKTU „KIERUNEK – WŁASNA FIRMA III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87"/>
        <w:gridCol w:w="32"/>
        <w:gridCol w:w="1333"/>
        <w:gridCol w:w="8"/>
        <w:gridCol w:w="459"/>
        <w:gridCol w:w="170"/>
        <w:gridCol w:w="442"/>
        <w:gridCol w:w="80"/>
        <w:gridCol w:w="266"/>
        <w:gridCol w:w="96"/>
        <w:gridCol w:w="160"/>
        <w:gridCol w:w="20"/>
        <w:gridCol w:w="262"/>
        <w:gridCol w:w="240"/>
        <w:gridCol w:w="202"/>
        <w:gridCol w:w="102"/>
        <w:gridCol w:w="194"/>
        <w:gridCol w:w="24"/>
        <w:gridCol w:w="123"/>
        <w:gridCol w:w="278"/>
        <w:gridCol w:w="126"/>
        <w:gridCol w:w="38"/>
        <w:gridCol w:w="442"/>
        <w:gridCol w:w="43"/>
        <w:gridCol w:w="399"/>
        <w:gridCol w:w="123"/>
        <w:gridCol w:w="320"/>
        <w:gridCol w:w="202"/>
        <w:gridCol w:w="88"/>
        <w:gridCol w:w="152"/>
        <w:gridCol w:w="282"/>
        <w:gridCol w:w="160"/>
        <w:gridCol w:w="362"/>
        <w:gridCol w:w="80"/>
        <w:gridCol w:w="443"/>
      </w:tblGrid>
      <w:tr>
        <w:trPr>
          <w:trHeight w:val="40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bieta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0" w:name="__Fieldmark__0_2962666446"/>
            <w:bookmarkStart w:id="1" w:name="__Fieldmark__0_2962666446"/>
            <w:bookmarkEnd w:id="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ężczyzna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2962666446"/>
            <w:bookmarkStart w:id="3" w:name="__Fieldmark__1_2962666446"/>
            <w:bookmarkEnd w:id="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</w:tr>
      <w:tr>
        <w:trPr>
          <w:trHeight w:val="57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Imię (imiona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azwisko/</w:t>
              <w:br/>
              <w:t>Nazwisko rodowe (jeśli dotyczy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0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[Nazwisko rodowe]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Obywatels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Data urodzenia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 Miejsce urodzeni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Wiek w chwili przystąpienia do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dpisania Deklaracji uczestnictwa </w:t>
              <w:br/>
              <w:t>w projekcie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 Seria i nr dowodu osobis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20"/>
              </w:rPr>
              <w:t xml:space="preserve">lub innego dokumentu) przez kogo wydany: 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PESE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9 NIP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0 Adres zamieszkania </w:t>
            </w:r>
          </w:p>
        </w:tc>
      </w:tr>
      <w:tr>
        <w:trPr>
          <w:trHeight w:val="501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mu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r lokalu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czt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miast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 Wojewódz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Dodatkowe dane kontaktowe</w:t>
            </w:r>
          </w:p>
        </w:tc>
      </w:tr>
      <w:tr>
        <w:trPr>
          <w:trHeight w:val="732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mer telefonu stacjonarnego</w:t>
              <w:br/>
              <w:t xml:space="preserve"> (wraz z numerem kierunkowym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umer telefonu komórkowego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0"/>
                <w:szCs w:val="16"/>
              </w:rPr>
            </w:pPr>
            <w:r>
              <w:rPr>
                <w:b/>
                <w:iCs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res poczty elektronicznej do kontaktu (e-mail)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</w:rPr>
            </w:pPr>
            <w:r>
              <w:rPr>
                <w:rFonts w:cs="Times New Roman"/>
                <w:b/>
                <w:iCs/>
                <w:sz w:val="20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YKSZTAŁCENIE KANDYDATA/KANDYDATKI</w:t>
            </w:r>
          </w:p>
        </w:tc>
      </w:tr>
      <w:tr>
        <w:trPr>
          <w:trHeight w:val="42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 Poziom wy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oszę zaznaczyć X  we właściwym miejscu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" w:name="__Fieldmark__2_2962666446"/>
            <w:bookmarkStart w:id="5" w:name="__Fieldmark__2_2962666446"/>
            <w:bookmarkEnd w:id="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wyższe ………………………………………………………....... (podać jakie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pełne i ukończone wykształcenie na poziomie wyższym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6" w:name="__Fieldmark__3_2962666446"/>
            <w:bookmarkStart w:id="7" w:name="__Fieldmark__3_2962666446"/>
            <w:bookmarkEnd w:id="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maturalne……………………………………………..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wyższym niż kształcenie na poziomie  średnim, które jednocześnie  nie jest wykształceniem wyższym 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8" w:name="__Fieldmark__4_2962666446"/>
            <w:bookmarkStart w:id="9" w:name="__Fieldmark__4_2962666446"/>
            <w:bookmarkEnd w:id="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nadgimnazjalne …………………………………………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szkoły średniej- wykształcenie  średnie  lub zasadnicze zawodowe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0" w:name="__Fieldmark__5_2962666446"/>
            <w:bookmarkStart w:id="11" w:name="__Fieldmark__5_2962666446"/>
            <w:bookmarkEnd w:id="1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gimnazjalne (kształcenie ukończone na poziomie szkoły gimnazjaln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2" w:name="__Fieldmark__6_2962666446"/>
            <w:bookmarkStart w:id="13" w:name="__Fieldmark__6_2962666446"/>
            <w:bookmarkEnd w:id="1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dstawowe (kształcenie ukończone na poziomie szkoły podstawow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4" w:name="__Fieldmark__7_2962666446"/>
            <w:bookmarkStart w:id="15" w:name="__Fieldmark__7_2962666446"/>
            <w:bookmarkEnd w:id="1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brak (brak formalnego wykształcenia)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INFORACJE DODATKOWE O KANDYDACIE/KANDYDATCE</w:t>
            </w:r>
          </w:p>
        </w:tc>
      </w:tr>
      <w:tr>
        <w:trPr>
          <w:trHeight w:val="122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Opieka nad dziećmi do lat 7 lub opieka nad osobą zależną </w:t>
            </w:r>
            <w:r>
              <w:rPr>
                <w:b/>
                <w:sz w:val="16"/>
                <w:szCs w:val="16"/>
              </w:rPr>
              <w:t>(zgodnie z definicją zawarta w ustawie o promocji zatrudnienia i instytucjach rynku pracy)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6" w:name="__Fieldmark__8_2962666446"/>
            <w:bookmarkStart w:id="17" w:name="__Fieldmark__8_2962666446"/>
            <w:bookmarkEnd w:id="1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8" w:name="__Fieldmark__9_2962666446"/>
            <w:bookmarkStart w:id="19" w:name="__Fieldmark__9_2962666446"/>
            <w:bookmarkEnd w:id="1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531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Posiadanie orzeczenia o stopniu niepełnosprawności</w:t>
            </w:r>
          </w:p>
        </w:tc>
        <w:tc>
          <w:tcPr>
            <w:tcW w:w="4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0" w:name="__Fieldmark__10_2962666446"/>
            <w:bookmarkStart w:id="21" w:name="__Fieldmark__10_2962666446"/>
            <w:bookmarkEnd w:id="2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pień ………………………………………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niepełnosprawności………………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..................…………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zeczenie wydane na okres: (od – do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2" w:name="__Fieldmark__11_2962666446"/>
            <w:bookmarkStart w:id="23" w:name="__Fieldmark__11_2962666446"/>
            <w:bookmarkEnd w:id="2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104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b/>
                <w:sz w:val="22"/>
                <w:szCs w:val="20"/>
              </w:rPr>
              <w:t>PRZYNALEŻNOŚĆ DO GRUPY DOCELOWEJ ORAZ STATUS NA RYNKU PRACY KANDYDATA/KANDYDATKI W CHWILI PRZYSTĄPIENIA DO PROJEKTU TJ. PODPISANIA DEKLARACJI UCZESTNICTWA W PROJEKCIE</w:t>
            </w:r>
          </w:p>
        </w:tc>
      </w:tr>
      <w:tr>
        <w:trPr>
          <w:trHeight w:val="3732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rPr>
                <w:bCs w:val="false"/>
              </w:rPr>
            </w:pPr>
            <w:r>
              <w:rPr>
                <w:bCs w:val="false"/>
              </w:rPr>
              <w:t xml:space="preserve">4.1 Przynależność do grupy docelowej </w:t>
            </w:r>
          </w:p>
          <w:p>
            <w:pPr>
              <w:pStyle w:val="Tekstkomentarz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(proszę zaznaczyć X we właściwym miejscu – można zaznaczyć  kilka opcji 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bookmarkStart w:id="24" w:name="Wybór18"/>
            <w:r>
              <w:rPr>
                <w:sz w:val="20"/>
                <w:szCs w:val="20"/>
              </w:rPr>
              <w:t xml:space="preserve">Osoba fizyczna zamierzająca rozpocząć własną działalność gospodarczą </w:t>
              <w:br/>
              <w:t>w obszarach niezwiązanych z produkcją roślinną i/lub zwierzęcą, w tym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2_2962666446"/>
            <w:bookmarkStart w:id="26" w:name="__Fieldmark__12_2962666446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niżej 25 roku życia (</w:t>
            </w:r>
            <w:r>
              <w:rPr>
                <w:i/>
                <w:sz w:val="20"/>
                <w:szCs w:val="20"/>
                <w:u w:val="single"/>
              </w:rPr>
              <w:t>która nie ukończyła 25 roku życia</w:t>
            </w:r>
            <w:r>
              <w:rPr>
                <w:sz w:val="20"/>
                <w:szCs w:val="20"/>
                <w:u w:val="single"/>
              </w:rPr>
              <w:t>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Wybór18"/>
            <w:bookmarkStart w:id="28" w:name="__Fieldmark__13_2962666446"/>
            <w:bookmarkStart w:id="29" w:name="__Fieldmark__13_296266644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wyżej 45 roku życia (</w:t>
            </w:r>
            <w:r>
              <w:rPr>
                <w:i/>
                <w:sz w:val="20"/>
                <w:szCs w:val="20"/>
                <w:u w:val="single"/>
              </w:rPr>
              <w:t>która ukończyła 45 rok życia</w:t>
            </w:r>
            <w:r>
              <w:rPr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0" w:name="__Fieldmark__14_2962666446"/>
            <w:bookmarkStart w:id="31" w:name="__Fieldmark__14_2962666446"/>
            <w:bookmarkEnd w:id="3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bookmarkStart w:id="32" w:name="Wybór20"/>
            <w:r>
              <w:rPr>
                <w:sz w:val="20"/>
                <w:szCs w:val="20"/>
                <w:u w:val="single"/>
              </w:rPr>
              <w:t>osoba zamieszkująca</w:t>
            </w:r>
            <w:bookmarkEnd w:id="32"/>
            <w:r>
              <w:rPr>
                <w:sz w:val="20"/>
                <w:szCs w:val="20"/>
                <w:u w:val="single"/>
              </w:rPr>
              <w:t xml:space="preserve"> na obszarze wiejskim</w:t>
            </w:r>
            <w:r>
              <w:rPr>
                <w:sz w:val="20"/>
                <w:szCs w:val="20"/>
              </w:rPr>
              <w:t xml:space="preserve"> (obszarami wiejskimi są tereny położone poza granicami administracyjnymi miast – obszary gmin wiejskich oraz część wiejska leżąca poza miastem gminy miejsko-wiejskiej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16"/>
                <w:szCs w:val="18"/>
              </w:rPr>
              <w:t>Proszę zaznaczyć adres zamieszkania zgodnie z definicją Głównego Urzędu Statystycznego, która opiera się na podziale jednostek administracyjnych zastosowanym w rejestrze terytorialnym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15_2962666446"/>
            <w:bookmarkStart w:id="34" w:name="__Fieldmark__15_2962666446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pełnosprawna.</w:t>
            </w:r>
          </w:p>
        </w:tc>
      </w:tr>
      <w:tr>
        <w:trPr>
          <w:trHeight w:val="5959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 Status na rynku pracy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ie z definicjami określonymi w Regulaminie Rekrutacj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roszę zaznaczyć X we właściwym miejscu)</w:t>
            </w:r>
          </w:p>
          <w:p>
            <w:pPr>
              <w:pStyle w:val="Tekstdymka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5" w:name="__Fieldmark__16_2962666446"/>
            <w:bookmarkStart w:id="36" w:name="__Fieldmark__16_2962666446"/>
            <w:bookmarkEnd w:id="3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zrobot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znacza to osobę bezrobotną w rozumieniu Ustawy z dnia 20 kwietnia 2004 r. o promocji zatrudnienia i instytucjach rynku prac (Dz. U. Nr 99z 2004 r., poz. 1001, z późn. zm.), zarejestrowaną w powiatowym urzędzie pracy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17_2962666446"/>
            <w:bookmarkStart w:id="38" w:name="__Fieldmark__17_2962666446"/>
            <w:bookmarkEnd w:id="3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długotrwale bezrobot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oznacza to osobę pozostającą w rejestrze powiatowego urzędu pracy przez okres ponad 12 miesięcy w okresie ostatnich 2 lat z wyłączeniem okresów odbywania stażu i przygotowania zawodowego dorosłych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9" w:name="__Fieldmark__18_2962666446"/>
            <w:bookmarkStart w:id="40" w:name="__Fieldmark__18_2962666446"/>
            <w:bookmarkEnd w:id="4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aktywna zawodo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osoba pozostająca bez zatrudnienia, </w:t>
              <w:br/>
              <w:t>która jednocześnie nie zalicza się do kategorii osób bezrobotnych 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17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1" w:name="__Fieldmark__19_2962666446"/>
            <w:bookmarkStart w:id="42" w:name="__Fieldmark__19_2962666446"/>
            <w:bookmarkEnd w:id="4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dzien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3" w:name="__Fieldmark__20_2962666446"/>
            <w:bookmarkStart w:id="44" w:name="__Fieldmark__20_2962666446"/>
            <w:bookmarkEnd w:id="4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wieczorowym / zaocz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5" w:name="__Fieldmark__21_2962666446"/>
            <w:bookmarkStart w:id="46" w:name="__Fieldmark__21_2962666446"/>
            <w:bookmarkEnd w:id="4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zatrud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rozumieniu Kodeksu Pr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7" w:name="__Fieldmark__22_2962666446"/>
            <w:bookmarkStart w:id="48" w:name="__Fieldmark__22_2962666446"/>
            <w:bookmarkEnd w:id="4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osoba zatrudniona </w:t>
            </w:r>
            <w:r>
              <w:rPr>
                <w:i/>
                <w:sz w:val="20"/>
                <w:szCs w:val="20"/>
                <w:u w:val="single"/>
              </w:rPr>
              <w:t>w rozumieniu Kodeksu Cywilnego</w:t>
            </w:r>
            <w:r>
              <w:rPr>
                <w:i/>
                <w:sz w:val="20"/>
                <w:szCs w:val="20"/>
              </w:rPr>
              <w:t xml:space="preserve"> (na podstawie umów cywilno-prawny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9" w:name="__Fieldmark__23_2962666446"/>
            <w:bookmarkStart w:id="50" w:name="__Fieldmark__23_2962666446"/>
            <w:bookmarkEnd w:id="5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ro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łaściciel lub współwłaściciel gospodarstwa rolnego ubezpieczony w KRUS zgodnie z ustawą o ubezpieczeniu społecznym rolników – Dz. U. 1991 Nr 7 poz. 24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1" w:name="__Fieldmark__24_2962666446"/>
            <w:bookmarkStart w:id="52" w:name="__Fieldmark__24_2962666446"/>
            <w:bookmarkEnd w:id="5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omownik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soba pozostająca z rolnikiem we wspólnym gospodarstwie domowym, ubezpieczona w KRUS zgodnie z ustawą o ubezpieczeniu społecznym rolników – Dz. U. 1991 Nr 7 poz. 24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3" w:name="__Fieldmark__25_2962666446"/>
            <w:bookmarkStart w:id="54" w:name="__Fieldmark__25_2962666446"/>
            <w:bookmarkEnd w:id="5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inny</w:t>
            </w:r>
            <w:r>
              <w:rPr>
                <w:sz w:val="20"/>
                <w:szCs w:val="20"/>
              </w:rPr>
              <w:t xml:space="preserve"> ……………………………………………………………… (jaki?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0"/>
              </w:rPr>
              <w:t>DOŚWIADCZENIE ZAWODOWE (</w:t>
            </w:r>
            <w:r>
              <w:rPr>
                <w:b/>
                <w:i/>
                <w:sz w:val="22"/>
                <w:szCs w:val="20"/>
              </w:rPr>
              <w:t>zatrudnienie, prowadzenie działalności gospodarczej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zatrudnienia/ prowadzenia działalności gospodarczej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firmy/instytucji </w:t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/funkcja</w:t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obowiązków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 rezygnacji z prowadzenia dział. gospodarczej (jeśli dotyczy).</w:t>
            </w:r>
          </w:p>
        </w:tc>
      </w:tr>
      <w:tr>
        <w:trPr>
          <w:trHeight w:val="5739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UZYSKANE DOTACJE LUB INNE WSPARCIE FINANSOWE NA PODJĘCIE DZIAŁALNOŚCI GOSPODARCZEJ.</w:t>
            </w:r>
          </w:p>
        </w:tc>
      </w:tr>
      <w:tr>
        <w:trPr>
          <w:trHeight w:val="57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5" w:name="__Fieldmark__26_2962666446"/>
            <w:bookmarkStart w:id="56" w:name="__Fieldmark__26_2962666446"/>
            <w:bookmarkEnd w:id="5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dotyczy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7" w:name="__Fieldmark__27_2962666446"/>
            <w:bookmarkStart w:id="58" w:name="__Fieldmark__27_2962666446"/>
            <w:bookmarkEnd w:id="5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„dotyczy”:</w:t>
            </w:r>
          </w:p>
        </w:tc>
      </w:tr>
      <w:tr>
        <w:trPr>
          <w:trHeight w:val="724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spacing w:lineRule="auto" w:line="276" w:before="120" w:after="120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6.1 Proszę podać okres ‘od – do’ zarejestrowania działalności gospodarczej.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d ….…/….…../……….   do ….…/………/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</w:t>
            </w:r>
            <w:r>
              <w:rPr>
                <w:sz w:val="20"/>
                <w:szCs w:val="20"/>
                <w:lang w:val="de-DE"/>
              </w:rPr>
              <w:t>(dd  /   mm  /   rrrr)           (dd /   mm   /   rrrr)</w:t>
            </w:r>
          </w:p>
        </w:tc>
      </w:tr>
      <w:tr>
        <w:trPr>
          <w:trHeight w:val="66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 Data otrzymania dotacji/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..……/….…../……….</w:t>
            </w:r>
          </w:p>
          <w:p>
            <w:pPr>
              <w:pStyle w:val="Normal"/>
              <w:spacing w:lineRule="auto" w:line="360"/>
              <w:ind w:left="1298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d     /   mm   /  rrrr)</w:t>
            </w:r>
          </w:p>
        </w:tc>
      </w:tr>
      <w:tr>
        <w:trPr>
          <w:trHeight w:val="55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 Kwota otrzymanej/ych dotacji/ środków finansowych (PLN)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 Cel/przeznaczenie 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 Instytucja/podmiot przyznająca/y dotację/środki finansowe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 DOTYCHCZASOWA WIEDZA, KWALIFIKACJE, UMIĘTNOŚCI ORAZ POTENCJAŁ DO WYKORZYSTANIA W PROWADZENIU DZIAŁALNOSCI GOSPODARCZEJ.</w:t>
            </w:r>
          </w:p>
        </w:tc>
      </w:tr>
      <w:tr>
        <w:trPr>
          <w:trHeight w:val="133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PROSZĘ OPISAĆ POSIADANE KWALIFIKACJE, UMIEJĘTNOŚCI - w kontekście planowanej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iałalności gospodarczej, które będą przydatne do prowadzenia planowanego przedsięwzięcia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szę podać tematy szkoleń/kursów, które Pan/Pani ukończył/a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(do Formularza Rekrutacyjnego należy załączyć dokumenty potwierdzające wymienione poniżej dotychczasowe kwalifikacje i umiejętności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określić jaka wiedza jest Pani/Panu potrzebna.</w:t>
            </w:r>
          </w:p>
        </w:tc>
      </w:tr>
      <w:tr>
        <w:trPr>
          <w:trHeight w:val="5312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360" w:after="0"/>
        <w:ind w:left="426" w:hanging="426"/>
        <w:jc w:val="both"/>
        <w:rPr>
          <w:b/>
          <w:b/>
        </w:rPr>
      </w:pPr>
      <w:r>
        <w:rPr>
          <w:b/>
        </w:rPr>
        <w:t>OPIS PLANOWANEGO PRZEDSIĘWZI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360" w:before="24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ÓTKI OPIS PLANOWANEGO PRZEDSIĘWZIĘCIA.</w:t>
            </w:r>
          </w:p>
        </w:tc>
      </w:tr>
      <w:tr>
        <w:trPr>
          <w:trHeight w:val="11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  <w:sz w:val="20"/>
                <w:szCs w:val="20"/>
              </w:rPr>
              <w:t>2.1.1 Siedziba i miejsce wykonywania planowanej działalności gospodarczej (należy wskazać dane teleadresowe, powiat oraz miejscowość, w której będzie znajdować się siedziba firmy oraz miejsce prowadzenia działalności gospodarczej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 Planowana forma prawna działalności gospodarczej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9" w:name="__Fieldmark__28_2962666446"/>
            <w:bookmarkStart w:id="60" w:name="__Fieldmark__28_2962666446"/>
            <w:bookmarkEnd w:id="6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ywidualnie, jako osoba fizyczna,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29_2962666446"/>
            <w:bookmarkStart w:id="62" w:name="__Fieldmark__29_2962666446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 formie spółki cywilnej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30_2962666446"/>
            <w:bookmarkStart w:id="64" w:name="__Fieldmark__30_2962666446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na (jaka?)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3 Sektor planowanej działalności gospodarcze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31_2962666446"/>
            <w:bookmarkStart w:id="66" w:name="__Fieldmark__31_2962666446"/>
            <w:bookmarkEnd w:id="6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ługi .................................................................. </w:t>
            </w:r>
            <w:r>
              <w:rPr>
                <w:i/>
                <w:sz w:val="20"/>
                <w:szCs w:val="20"/>
              </w:rPr>
              <w:t>(jakie?)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32_2962666446"/>
            <w:bookmarkStart w:id="68" w:name="__Fieldmark__32_2962666446"/>
            <w:bookmarkEnd w:id="6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kcja ..............................................................</w:t>
            </w:r>
            <w:r>
              <w:rPr>
                <w:i/>
                <w:sz w:val="20"/>
                <w:szCs w:val="20"/>
              </w:rPr>
              <w:t>(jaka?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33_2962666446"/>
            <w:bookmarkStart w:id="70" w:name="__Fieldmark__33_2962666446"/>
            <w:bookmarkEnd w:id="7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el ...................................................................</w:t>
            </w:r>
            <w:r>
              <w:rPr>
                <w:i/>
                <w:sz w:val="20"/>
                <w:szCs w:val="20"/>
              </w:rPr>
              <w:t>(jaki?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2.1.4 Branża planowanej działalności (należy opisać branżę związaną z rodzajem planowanej działalności i jeśli to możliwe podać główny numer PKD planowanej działalności gospodarczej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..……...</w:t>
            </w:r>
          </w:p>
          <w:p>
            <w:pPr>
              <w:pStyle w:val="Tematkomentarza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2.1.5 Proszę wskazać i opisać działalność główną i poboczną (jeżeli występuje)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6 Obszar (w znaczeniu terytorialnym) działania planowanej działalności 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 Proszę opisać produkt (towar, usługę, wyrób) oraz oczekiwania klientów w tym zakresie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 Charakterystyka potencjalnych odbiorców  towaru/usług/wyrobów oferowanych przez mikroprzedsiębiorstwo  Kandydata/Kandydatki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 Uprawnienia, pozwolenia i licencje wymagane do prowadzenia planowanej działalności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 Planowane zatrudnie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ć osób 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kiedy ………………...........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jakich stanowiskach 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mowy:</w:t>
            </w:r>
          </w:p>
          <w:p>
            <w:pPr>
              <w:pStyle w:val="Normal"/>
              <w:spacing w:lineRule="auto" w:line="360" w:before="120" w:after="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34_2962666446"/>
            <w:bookmarkStart w:id="72" w:name="__Fieldmark__34_2962666446"/>
            <w:bookmarkEnd w:id="7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o pracę</w:t>
            </w:r>
          </w:p>
          <w:p>
            <w:pPr>
              <w:pStyle w:val="Normal"/>
              <w:spacing w:lineRule="auto" w:line="36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35_2962666446"/>
            <w:bookmarkStart w:id="74" w:name="__Fieldmark__35_2962666446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zlecenie</w:t>
            </w:r>
          </w:p>
          <w:p>
            <w:pPr>
              <w:pStyle w:val="Normal"/>
              <w:spacing w:lineRule="auto" w:line="360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matkomentarza"/>
              <w:spacing w:lineRule="auto" w:line="360" w:before="240" w:after="0"/>
              <w:rPr>
                <w:bCs w:val="false"/>
              </w:rPr>
            </w:pPr>
            <w:r>
              <w:rPr>
                <w:bCs w:val="false"/>
              </w:rPr>
              <w:t xml:space="preserve">2.1.11 Wnioskowana kwota dofinansowania </w:t>
            </w:r>
          </w:p>
          <w:p>
            <w:pPr>
              <w:pStyle w:val="Tekstkomentarza"/>
              <w:spacing w:lineRule="auto" w:line="360" w:before="240" w:after="120"/>
              <w:rPr/>
            </w:pPr>
            <w:r>
              <w:rPr/>
              <w:t xml:space="preserve"> …………………………………</w:t>
            </w:r>
            <w:r>
              <w:rPr/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STRONY PLANOWANEGO PRZEDSIĘWZIĘCIA.</w:t>
            </w:r>
          </w:p>
        </w:tc>
      </w:tr>
      <w:tr>
        <w:trPr>
          <w:trHeight w:val="7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0"/>
              <w:ind w:left="460" w:hanging="46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1 Dlaczego warto realizować ten pomysł/ przedsięwzięcie?</w:t>
              <w:br/>
              <w:t>(proszę uzasadnić wybór profilu planowanej działalności gospodarczej  i zakresu planowanego przedsięwzięcia).</w:t>
            </w:r>
          </w:p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2 Inne mocne strony planowanego przedsięwzięcia (proszę wymienić)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abe strony planowanego przedsięwzięcia. </w:t>
            </w:r>
          </w:p>
        </w:tc>
      </w:tr>
      <w:tr>
        <w:trPr>
          <w:trHeight w:val="68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601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1 Proszę podać słabe strony i wskazać zagrożenia, które mogą utrudniać realizację planowanego przedsięwzięcia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6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2 Proszę opisać w jaki sposób zamierza Kandydat/Kandydatka sobie z nim poradzić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YJNOŚĆ RYNKOWA PLANOWANEGO PRZEDSIĘWZIĘCIA</w:t>
            </w:r>
          </w:p>
        </w:tc>
      </w:tr>
      <w:tr>
        <w:trPr>
          <w:trHeight w:val="55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1 Charakterystyka konkurencji. Proszę opisać, czy w planowanej przez Kandydata/Kandydatkę branży istnieje bezpośrednia konkurencja, jakie są przewagi konkurencji oraz jaką ma Kandydat/Kandydatka wiedzę na jej temat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wymienić i opisać kluczowe czynniki, które pozwolą Kandydatowi/Kandydatce skutecznie konkurować z innymi firmami w tej branży na rynk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>PLANOWANE WYDATKI ZWIĄZANE Z URUCHOMIENIEM PLANOWANEJ DZIAŁALNOŚCI GOSPODARCZEJ</w:t>
            </w:r>
          </w:p>
          <w:p>
            <w:pPr>
              <w:pStyle w:val="Akapitzlist"/>
              <w:spacing w:before="0" w:after="200"/>
              <w:ind w:left="48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2.5.1 Proszę podać koszt inwestycji i  planowane wydatki związane z uruchomieniem własnej działalności gospodarczej, określają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koszty przedsięwzięcia (wskazując środki dotacji oraz ewentualne środki własne i in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 otrzymanej dotacj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e środków własnych i/lub innych zewnętrznych(podać jakich)</w:t>
            </w:r>
          </w:p>
          <w:p>
            <w:pPr>
              <w:pStyle w:val="Contents1"/>
              <w:spacing w:lineRule="auto" w:line="360" w:before="24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9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szę wymienić </w:t>
            </w:r>
            <w:r>
              <w:rPr>
                <w:b/>
              </w:rPr>
              <w:t>posiadane zasoby (finansowe, techniczne, lokalowe i inne), które może Kandydat/Kandydatka wykorzystać w planowanej działalności (np. działka, budynki, lokal własny, środki trwałe, środki transportu, środki finansowe, itp.)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 Proszę opisać działania mające na celu zagwarantowanie trwałości przedsięwzięcia przez minimum 12 miesięcy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ZY SYTUACJA FINANSOWA KANDYDATA/KANDYDATKI UNIEMOŻLIWI ZAŁOŻENIE DZIAŁALNOŚCI  GOSPODARCZEJ  BEZ UZYSKANIA  ŚRODKÓW Z EFS W RAMACH  PROJEKTU?  JEŻELI TAK, PROSZĘ UZASADNIĆ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SZĘ OPISAĆ INNE ALTERNATYWNE DZIAŁANIA W PRZYPADKU NIE OTRZYMANIA ŚRODKÓW Z EFS.</w:t>
            </w:r>
          </w:p>
        </w:tc>
      </w:tr>
      <w:tr>
        <w:trPr>
          <w:trHeight w:val="59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KIE MA KANDYDAT/KANDYDATKA OCZEKIWANIA W ZWIĄZKU Z UDZIAŁEM</w:t>
              <w:br/>
              <w:t>W PROJEKCIE?</w:t>
            </w:r>
          </w:p>
        </w:tc>
      </w:tr>
      <w:tr>
        <w:trPr>
          <w:trHeight w:val="4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426"/>
        <w:jc w:val="both"/>
        <w:rPr>
          <w:b/>
          <w:b/>
        </w:rPr>
      </w:pPr>
      <w:r>
        <w:rPr>
          <w:b/>
        </w:rPr>
        <w:t>MOTYWACJA DO ROZPOCZĘCIA I PROWADZENIA WŁASNEJ DZIAŁALNOŚCI GOSPODARCZEJ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opisać co motywuje Kandydata/Kandydatkę do rozpoczęcia i prowadzenia działalności, jakie są przyczyny społeczne, zawodowe do otworzenia własnej firmy. Co wpłynęło na podjęcie decyzji o założeniu działalności o tym profilu – należy podać źródło pomysłu.</w:t>
            </w:r>
          </w:p>
        </w:tc>
      </w:tr>
      <w:tr>
        <w:trPr>
          <w:trHeight w:val="64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>INNE INFORMACJE, KTÓRE NIE ZOSTAŁY ZAMIESZCZONE W CZĘŚCIACH I-III, A SĄ KANDYDATA/KANDYDATKI ZDANIEM UZUPEŁNIENIEM INFORMACJI ZAWARTYCH W FORMULARZU REKRUTACYJNYM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Świadomy/a odpowiedzialności za składanie oświadczeń niezgodnych z prawdą lub za zatajenie prawdy, oświadczam, że informacje podane w Formularzu Rekrutacyjnym są zgodne ze stanem faktycznym i prawny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    …………………………………………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Miejscowość, data)</w:t>
      </w: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0"/>
        </w:rPr>
        <w:t>(Czytelny podpis Kandydata/Kandydatki   do Projektu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Załączniki, które należy złożyć wraz z Formularzem rekrutacyjnym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Kandydata/Kandydat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o pomocy publi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właściwego dla miejsca zameldowania, potwierdzający status osoby bezrobotnej wraz z określeniem czasu pozostawania w rejestrze 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218"/>
        <w:jc w:val="both"/>
        <w:rPr>
          <w:b/>
          <w:b/>
        </w:rPr>
      </w:pPr>
      <w:r>
        <w:rPr/>
        <w:t xml:space="preserve">Kserokopia dokumentu potwierdzającego stopień niepełnosprawności – </w:t>
      </w:r>
      <w:r>
        <w:rPr>
          <w:b/>
        </w:rPr>
        <w:t>dotyczy osób niepełnosprawnych</w:t>
      </w:r>
      <w:r>
        <w:rPr/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do prowadzenia działalności gospodarczej (wymienione w Formularzu Rekrutacyjnym w części I, pkt. 2 </w:t>
        <w:br/>
        <w:t xml:space="preserve">i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,</w:t>
      </w:r>
    </w:p>
    <w:p>
      <w:pPr>
        <w:pStyle w:val="Normal"/>
        <w:spacing w:before="0" w:after="120"/>
        <w:jc w:val="both"/>
        <w:rPr/>
      </w:pPr>
      <w:r>
        <w:rPr/>
        <w:t>Fakultatywnie w przypadku wszystkich Kandydatek/Kandydatów –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  <w:i/>
        </w:rPr>
        <w:t xml:space="preserve">Beneficjent zastrzega sobie możliwość zweryfikowania podanych danych </w:t>
        <w:br/>
        <w:t>ze stanem faktycznym oraz zweryfikowania statusu na rynku pracy oraz kryteriów kwalifikowalności kandydata/kandydatki na dzień przystąpienia do projektu (podpisania Deklaracji uczestnictwa w projekcie)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(22) 532-22-61, 532-22-56, tel./fax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9:00Z</dcterms:created>
  <dc:creator>Twoja nazwa użytkownika</dc:creator>
  <dc:description/>
  <cp:keywords/>
  <dc:language>en-US</dc:language>
  <cp:lastModifiedBy> </cp:lastModifiedBy>
  <cp:lastPrinted>2012-05-14T12:34:00Z</cp:lastPrinted>
  <dcterms:modified xsi:type="dcterms:W3CDTF">2012-07-24T07:12:00Z</dcterms:modified>
  <cp:revision>116</cp:revision>
  <dc:subject/>
  <dc:title> </dc:title>
</cp:coreProperties>
</file>