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142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0 do Umowy o udzielenie jednorazowej</w:t>
        <w:br/>
        <w:t>dotacji na rozwój przedsiębiorczości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o niekorzystaniu z innych środków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  <w:u w:val="single"/>
        </w:rPr>
        <w:t>na rozpoczęcie działalności gospodarcz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</w:rPr>
        <w:t xml:space="preserve">że nie korzystałem/am i nie będę korzystać równolegle z innych środków publicznych </w:t>
        <w:br/>
        <w:t>na rozpoczęcie działalności gospodarczej (w tym zwłaszcza ze środków Funduszu Pracy oraz w ramach Poddziałania 8.1.2, Poddziałania 6.1.3, Działania 6.2 na rozpoczęcie działalności gospodarczej)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  (czytelny podpis Uczestnika/Uczestniczki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 532-22-56, tel./faks 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8:00Z</dcterms:created>
  <dc:creator>Twoja nazwa użytkownika</dc:creator>
  <dc:description/>
  <dc:language>en-US</dc:language>
  <cp:lastModifiedBy>mario</cp:lastModifiedBy>
  <cp:lastPrinted>2012-06-13T13:38:00Z</cp:lastPrinted>
  <dcterms:modified xsi:type="dcterms:W3CDTF">2013-03-01T06:49:00Z</dcterms:modified>
  <cp:revision>3</cp:revision>
  <dc:subject/>
  <dc:title> </dc:title>
</cp:coreProperties>
</file>