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2873541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6827930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6047039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6763753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4997512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0902978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632075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1988933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4078293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