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37565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56514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597906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17755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824079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454013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82884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54832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538743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