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38010897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956905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2427014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3135188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6466440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2281491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5163671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7259993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62576676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